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/>
      </w:pPr>
      <w:r>
        <w:rPr>
          <w:bCs/>
          <w:sz w:val="28"/>
          <w:szCs w:val="28"/>
          <w:lang w:eastAsia="zh-CN"/>
        </w:rPr>
        <w:t>АДМИНИСТРАЦИЯ НОЗДРАЧЕВСКОГО СЕЛЬСОВ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КУРСКОГО РАЙОНА КУРСКОЙ ОБЛАСТИ</w:t>
      </w:r>
    </w:p>
    <w:p>
      <w:pPr>
        <w:pStyle w:val="Normal"/>
        <w:suppressAutoHyphens w:val="true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т  23 марта  2017 г.  № 2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б утверждении антикоррупционной программы</w:t>
      </w:r>
    </w:p>
    <w:p>
      <w:pPr>
        <w:pStyle w:val="ConsPlusNormal"/>
        <w:rPr/>
      </w:pPr>
      <w:r>
        <w:rPr>
          <w:sz w:val="28"/>
          <w:szCs w:val="28"/>
        </w:rPr>
        <w:t xml:space="preserve">«План противодействия коррупции в муниципальном образовании  «Ноздрачевский сельсовет» Курского района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Курской области на 2017-2019 годы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  <w:lang w:val="en-US"/>
        </w:rPr>
        <w:t xml:space="preserve">В соответствии с Федеральным законом от 25.12.2008 № 273-ФЗ «О противодействии коррупции», Законом </w:t>
      </w:r>
      <w:r>
        <w:rPr>
          <w:sz w:val="28"/>
          <w:szCs w:val="20"/>
        </w:rPr>
        <w:t>Курской области</w:t>
      </w:r>
      <w:r>
        <w:rPr>
          <w:sz w:val="28"/>
          <w:szCs w:val="20"/>
          <w:lang w:val="en-US"/>
        </w:rPr>
        <w:t xml:space="preserve"> от </w:t>
      </w:r>
      <w:r>
        <w:rPr>
          <w:sz w:val="28"/>
          <w:szCs w:val="20"/>
        </w:rPr>
        <w:t>11.11</w:t>
      </w:r>
      <w:r>
        <w:rPr>
          <w:sz w:val="28"/>
          <w:szCs w:val="20"/>
          <w:lang w:val="en-US"/>
        </w:rPr>
        <w:t xml:space="preserve">.2008 № </w:t>
      </w:r>
      <w:r>
        <w:rPr>
          <w:sz w:val="28"/>
          <w:szCs w:val="20"/>
        </w:rPr>
        <w:t>85-ЗКО</w:t>
      </w:r>
      <w:r>
        <w:rPr>
          <w:sz w:val="28"/>
          <w:szCs w:val="20"/>
          <w:lang w:val="en-US"/>
        </w:rPr>
        <w:t xml:space="preserve"> «О противодействии коррупции в </w:t>
      </w:r>
      <w:r>
        <w:rPr>
          <w:sz w:val="28"/>
          <w:szCs w:val="20"/>
        </w:rPr>
        <w:t>Курской области</w:t>
      </w:r>
      <w:r>
        <w:rPr>
          <w:sz w:val="28"/>
          <w:szCs w:val="20"/>
          <w:lang w:val="en-US"/>
        </w:rPr>
        <w:t>» с целью предотвращения проявления коррупции в муниципальном образо</w:t>
      </w:r>
      <w:r>
        <w:rPr>
          <w:sz w:val="28"/>
          <w:szCs w:val="20"/>
        </w:rPr>
        <w:t>вании «Ноздрачевский сельсовет» Курского района Курской области Администрация Ноздрачевского сельсовета Курского района Курской области ПОСТАНОВЛЯЕТ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9639" w:leader="none"/>
        </w:tabs>
        <w:spacing w:lineRule="exact" w:line="360"/>
        <w:jc w:val="both"/>
        <w:rPr/>
      </w:pPr>
      <w:r>
        <w:rPr>
          <w:sz w:val="28"/>
          <w:szCs w:val="20"/>
          <w:lang w:val="en-US"/>
        </w:rPr>
        <w:t>1.</w:t>
        <w:tab/>
        <w:t xml:space="preserve">Утвердить прилагаемый План мероприятий по противодействию коррупции в </w:t>
      </w:r>
      <w:r>
        <w:rPr>
          <w:sz w:val="28"/>
          <w:szCs w:val="20"/>
        </w:rPr>
        <w:t>муниципальном образовании «Ноздрачевский сельсовет» Курского района Курской области</w:t>
      </w:r>
      <w:r>
        <w:rPr>
          <w:sz w:val="28"/>
          <w:szCs w:val="20"/>
          <w:lang w:val="en-US"/>
        </w:rPr>
        <w:t xml:space="preserve"> на 201</w:t>
      </w:r>
      <w:r>
        <w:rPr>
          <w:sz w:val="28"/>
          <w:szCs w:val="20"/>
        </w:rPr>
        <w:t>7-2019</w:t>
      </w:r>
      <w:r>
        <w:rPr>
          <w:sz w:val="28"/>
          <w:szCs w:val="20"/>
          <w:lang w:val="en-US"/>
        </w:rPr>
        <w:t xml:space="preserve"> год</w:t>
      </w:r>
      <w:r>
        <w:rPr>
          <w:sz w:val="28"/>
          <w:szCs w:val="20"/>
        </w:rPr>
        <w:t>ы</w:t>
      </w:r>
      <w:r>
        <w:rPr>
          <w:sz w:val="28"/>
          <w:szCs w:val="20"/>
          <w:lang w:val="en-US"/>
        </w:rPr>
        <w:t>.</w:t>
      </w:r>
    </w:p>
    <w:p>
      <w:pPr>
        <w:pStyle w:val="Normal"/>
        <w:tabs>
          <w:tab w:val="clear" w:pos="708"/>
          <w:tab w:val="left" w:pos="993" w:leader="none"/>
          <w:tab w:val="center" w:pos="1276" w:leader="none"/>
          <w:tab w:val="center" w:pos="1418" w:leader="none"/>
          <w:tab w:val="left" w:pos="9639" w:leader="none"/>
        </w:tabs>
        <w:spacing w:lineRule="exact" w:line="360"/>
        <w:jc w:val="both"/>
        <w:rPr>
          <w:sz w:val="28"/>
          <w:szCs w:val="20"/>
        </w:rPr>
      </w:pPr>
      <w:r>
        <w:rPr>
          <w:sz w:val="28"/>
          <w:szCs w:val="20"/>
        </w:rPr>
        <w:t>2</w:t>
      </w:r>
      <w:r>
        <w:rPr>
          <w:sz w:val="28"/>
          <w:szCs w:val="20"/>
          <w:lang w:val="en-US"/>
        </w:rPr>
        <w:t>.</w:t>
        <w:tab/>
        <w:tab/>
        <w:t>Контроль исполнения настоящего распоряжения возложить на заместителя главы администрации</w:t>
      </w:r>
      <w:r>
        <w:rPr>
          <w:sz w:val="28"/>
          <w:szCs w:val="20"/>
        </w:rPr>
        <w:t xml:space="preserve"> Ноздрачевского сельсовета Курского района Тишину Н.А.</w:t>
      </w:r>
    </w:p>
    <w:p>
      <w:pPr>
        <w:pStyle w:val="Normal"/>
        <w:tabs>
          <w:tab w:val="clear" w:pos="708"/>
          <w:tab w:val="left" w:pos="9639" w:leader="none"/>
        </w:tabs>
        <w:spacing w:lineRule="exact" w:line="360"/>
        <w:ind w:left="360" w:hanging="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exact" w:line="36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0"/>
        </w:rPr>
        <w:t>Глава Ноздрачевского сельсовет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0"/>
        </w:rPr>
      </w:pPr>
      <w:r>
        <w:rPr>
          <w:sz w:val="28"/>
          <w:szCs w:val="20"/>
        </w:rPr>
        <w:t>Курского района Курской области                           Ильченко Л.Н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720" w:hanging="0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ConsPlusNormal"/>
        <w:numPr>
          <w:ilvl w:val="0"/>
          <w:numId w:val="0"/>
        </w:numPr>
        <w:ind w:left="9000" w:hanging="0"/>
        <w:jc w:val="center"/>
        <w:outlineLvl w:val="1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ConsPlusNormal"/>
        <w:numPr>
          <w:ilvl w:val="0"/>
          <w:numId w:val="0"/>
        </w:numPr>
        <w:ind w:left="90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28" w:right="851" w:gutter="0" w:header="35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left="90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ind w:left="9000" w:hanging="0"/>
        <w:jc w:val="center"/>
        <w:rPr/>
      </w:pPr>
      <w:r>
        <w:rPr>
          <w:sz w:val="28"/>
          <w:szCs w:val="28"/>
        </w:rPr>
        <w:t>к  антикоррупционной программе</w:t>
      </w:r>
    </w:p>
    <w:p>
      <w:pPr>
        <w:pStyle w:val="ConsPlusNormal"/>
        <w:ind w:left="9000" w:hanging="0"/>
        <w:jc w:val="center"/>
        <w:rPr/>
      </w:pPr>
      <w:r>
        <w:rPr>
          <w:sz w:val="28"/>
          <w:szCs w:val="28"/>
        </w:rPr>
        <w:t>«План противодействия коррупции</w:t>
      </w:r>
    </w:p>
    <w:p>
      <w:pPr>
        <w:pStyle w:val="ConsPlusNormal"/>
        <w:ind w:left="9000" w:hanging="0"/>
        <w:jc w:val="center"/>
        <w:rPr/>
      </w:pPr>
      <w:r>
        <w:rPr>
          <w:sz w:val="28"/>
          <w:szCs w:val="28"/>
        </w:rPr>
        <w:t>в муниципальном образовании «Ноздрачевский сельсовет» Курского района Курской области</w:t>
      </w:r>
    </w:p>
    <w:p>
      <w:pPr>
        <w:pStyle w:val="ConsPlus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- 2019 годы»</w:t>
      </w:r>
    </w:p>
    <w:p>
      <w:pPr>
        <w:pStyle w:val="ConsPlus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bookmarkStart w:id="0" w:name="P89"/>
      <w:bookmarkEnd w:id="0"/>
      <w:r>
        <w:rPr>
          <w:sz w:val="28"/>
          <w:szCs w:val="28"/>
        </w:rPr>
        <w:t xml:space="preserve">Перечень антикоррупционной программы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«План противодействия коррупции в муниципальном образовании  «Ноздрачевский сельсовет» Курского района Курской области на 2017-2019 годы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"/>
        <w:gridCol w:w="5580"/>
        <w:gridCol w:w="3420"/>
        <w:gridCol w:w="1980"/>
        <w:gridCol w:w="34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ординационные мероприятия механизмов противодействия коррупции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равовое обеспечение в сфере противодействия корруп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инятие нормативных правовых актов муниципального образования  «Ноздрачевский сельсовет» Курского района Курской области, направленных на противодействие коррупции, в том числе своевременное приведение в соответствие с федеральным законодательством нормативных правовых актов муниципального образования  «Ноздрачевский сельсовет» Курского района Курской области в сфере противодействия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го принятия нормативных правовых актов в сфере противодействи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рганы местного самоуправления муниципального образования «Ноздрачевский сельсовет» Курского района Кур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Разработка и утверждение планов мероприятий по противодействию коррупции на 2017 - 2019 годы в органах  местного самоуправления муниципального образования «Ноздрачевский сельсовет» Курского района Кур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, организационных и иных механизмов противодействи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квартал 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рганы местного самоуправления муниципального образования «Ноздрачевский сельсовет» Курского района Кур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ведение антикоррупционной экспертизы разрабатываемых органами  местного самоуправления муниципального образования «Ноздрачевский сельсовет» Курского района Курской области  и  проектов нормативных правовых ак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устранение в проектах нормативных правовых актов коррупциогенных фак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муниципального образования «Ноздрачевский сельсовет» Курского района Кур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принятых нормативных правовых актов в соответствующей сфере деятельности при мониторинге их приме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устранение в нормативных правовых актах коррупциогенных фак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муниципального образования «Ноздрачевский сельсовет» Курского района Кур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Разработка и принятие нормативного правового акта, устанавливающего дополнительные гарантии обеспечения независимой антикоррупционной экспертизы нормативных правовых актов (проектов нормативных правовых актов) органов  местного самоуправления муниципального образования «Ноздрачевский сельсовет» Курского района Курской области , в том числе предусматривающего создание единого регионального интернет-портала для размещения проектов указанных актов в целях их общественного обсуждения и проведения независимой антикоррупционной экспертиз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беспечение открытости и прозрачности деятельности органов Ку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декабря 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муниципального образования «Ноздрачевский сельсовет» Курского района Курской области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инистерства юстиции Российской Федерации по Курской области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исполнения законодательства по противодействию коррупции в органах  местного самоуправления муниципального образования «Ноздрачевский сельсовет» Курского района Курской облас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Выполнение требований законодательства в органах  местного самоуправления муниципального образования «Ноздрачевский сельсовет» Курского района Курской области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муниципального образования «Ноздрачевский сельсовет» Курского района Курской области 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рганизационное обеспечение антикоррупционных мероприят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реализации планов мероприятий по противодействию коррупции на 2017 - 2019 годы руководител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, организационных и иных механизмов противодействи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До 20 января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до 20 января 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9 г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до 20 января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муниципального образования «Ноздрачевский сельсовет» Курского района Кур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Контроль за ходом реализации планов мероприятий по противодействию коррупции в органах местного самоуправления муниципального образования «Ноздрачевский сельсовет» Курского района Курской области: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анализа исполнения планов;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- рассмотрение результатов на заседаниях комиссии по координации работы по противодействию коррупции в органах местного самоуправления муниципального образования «Ноздрачевский сельсовет» Курского района  Курской области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ятие мер по выявленным нарушения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, организационных и иных механизмов противодействи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муниципального образования «Ноздрачевский сельсовет» Курского района Курской област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ценки коррупционных рисков, возникающих при реализации государственными (муниципальными) служащими функций, и внесение уточнений в перечни должностей государственной (муниципальной) службы, замещение которых связано с коррупционными риск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перечней должностей государственной и муниципальной службы, замещение которых связано с коррупционными рис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муниципального образования «Ноздрачевский сельсовет» Курского района Курской област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казание консультативно-методической помощи муниципальным учреждениям в организации работы по противодействию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казание содействия муниципальным учреждениям в организации работы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муниципального образования «Ноздрачевский сельсовет» Курского района Кур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1.2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ение работы по профилактике коррупционных и иных правонарушений в подведомственных организациях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, организационных и иных механизмов противодействи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муниципального образования «Ноздрачевский сельсовет» Курского района Кур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3"/>
              <w:rPr/>
            </w:pPr>
            <w:r>
              <w:rPr>
                <w:sz w:val="28"/>
                <w:szCs w:val="28"/>
              </w:rPr>
              <w:t>1.3. Меры по совершенствованию муниципального управления в целях предупреждения корруп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оразмерных мер юридической ответственности за нарушение антикоррупционного законодательств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Администрации Ноздрачевского сельсовета и урегулированию конфликта интересов в Администрации Ноздраче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го представления лицами, предусмотренными действующим законодательством, сведений о доходах, расходах, об имуществе и обязательствах имущественного характе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здраче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Анализ сведений о доходах, об имуществе и обязательствах имущественного характера, граждан, претендующих на замещение муниципальных должностей Администрации Ноздрачевского сельсовета Курского района Курской области, а также членов их семей супруги (супруга) и несовершеннолетних дете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Администрации Ноздрачевского сельсовета и урегулированию конфликта интересов в Администрации Ноздраче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ведений о доходах, расходах, об имуществе и обязательствах имущественного характера, лиц, замещающих муниципальные  должности Администрации Ноздрачевского сельсовета Курского района Курской области, а также членов их семей супруги (супруга) и несовершеннолетних дете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Администрации Ноздрачевского сельсовета и урегулированию конфликта интересов в Администрации Ноздраче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ведений о доходах, об имуществе и обязательствах имущественного характера, руководителей организаций, подведомственных органам местного самоуправления муниципального образования «Ноздрачевский сельсовет», а также членов их семей супруги (супруга) и несовершеннолетних дете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Администрации Ноздрачевского сельсовета и урегулированию конфликта интересов в Администрации Ноздраче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беспечение контроля за соблюдением муниципальными служащими и лицами, замещающими муниципальные должности ограничений и запретов, требований о предотвращении или урегулировании конфликта интересов, исполнения ими обязанностей, установленных законодательством о противодействии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Администрации Ноздрачевского сельсовета и урегулированию конфликта интересов в Администрации Ноздраче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Ознакомление муниципальных служащих  при увольнении с памяткой об ограничениях </w:t>
              <w:br/>
              <w:t>при заключении ими трудового или гражданско-правового договора после ухода с государственной служб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здраче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должение деятельности комиссий по соблюдению требований к служебному поведению муниципальных служащих  и урегулированию конфликта интересов, по компетен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 по предупрежден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Администрации Ноздрачевского сельсовета и урегулированию конфликта интересов в Администрации Ноздраче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</w:rPr>
              <w:t xml:space="preserve">Продолжение работы по выявлению случаев несоблюдения лицами, замещающими муниципальные  должности , должности муниципальной службы , требований о предотвращении или об урегулировании конфликта интересов.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ние каждого случая конфликта интересов гласности и принятие мер ответственности, предусмотренных действующим законодательством.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ежегодного обсуждения вопроса о состоянии данной работы и мерах по ее совершенствова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твращение коррупционных правонарушений со стороны лиц, замещающих муниципальные должности, и муниципальных служащи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Администрации Ноздрачевского сельсовета и урегулированию конфликта интересов в Администрации Ноздраче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1.3.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конкурсного замещения должностей муниципальной служб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коррупции, упреждение персонального влияния в решении отраслевых во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здраче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1.3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ведение мероприятий по формированию у лиц, замещающих муниципальные должности, муниципальных служащих  и работников муниципальных организаций негативного отношения к дарению подарков этим лицам, служащим и работникам в связи с исполнением ими служебных (должностных) обязаннос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Формирование у лиц, замещающих муниципальные должности, муниципальных  служащих  и работников муниципальных организаций негативного отношения к дарению подарков этим служащим и работникам в связи с исполнением ими служебных (должностных) обязан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Администрации Ноздрачевского сельсовета и урегулированию конфликта интересов в Администрации Ноздраче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1.3.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 соответствии с нормативными правовыми актами Российской Федерации проверки 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порядка сдачи подарков, и применение соответствующих мер ответств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Администрации Ноздрачевского сельсовета и урегулированию конфликта интересов в Администрации Ноздраче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1.3.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ведение разъяснительных мероприятий по недопущению лицами, замещающими муниципальные  должности , муниципальными служащими  и работниками  муниципальных организаций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Исключение у лиц, замещающих муниципальные должности, муниципальных служащих и работников муниципальных организаций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здраче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1.3.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уровня коррупции и эффективности принимаемых антикоррупционных мер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здраче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sz w:val="28"/>
                <w:szCs w:val="28"/>
              </w:rPr>
              <w:t>1.3.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ъяснительных мероприятий с муниципальными  служащими  о выполнении обязанности уведомления о фактах склонения к совершению коррупционных правонарушений, предусмотренных статьей 9 Федерального закона от 25 декабря 2008 г. № 273-ФЗ «О противодействии коррупци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сключение фактов нарушения обязанностей, установленных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здрачевского сельсовета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нтикоррупционные мероприятия, направленные на создание благоприятных условий для развития экономики муниципального образования «Ноздрачевский сельсовет» Кур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крытости и прозрачности осуществляемых закупок, а также реализация мер по обеспечению прав и законных интересов участников закупок, установленных Федеральным законом         от 5 апреля 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общественного контроля за деятельностью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здраче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открытости и гласности в сфере закуп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финансовому контролю Кур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Контроль за использованием имущества, находящегося в муниципальной собственности , земельных участков, находящихся в муниципальной  собственности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использования имущества, находящегося 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нансовому контролю Кур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3. Совершенствование взаимодействия органов местного самоуправления МО «Ноздрачевский сельсовет» и общества в сфере антикоррупционных мероприятий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Повышение уровня правовой грамот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учебно-методических семинаров по вопросам обеспечения предупреждения коррупции , этики и служебного поведения муниципальных служащих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овышение правового сознания, правовой культуры муниципальных служащих , формирование отрицательного отношения к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здрачевского сельсовета</w:t>
            </w:r>
          </w:p>
        </w:tc>
      </w:tr>
      <w:tr>
        <w:trPr>
          <w:trHeight w:val="2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муниципальных гражданских служащих  по вопросам противодействия коррупции, в том числе в должностные обязанности которых входит участие в противодействии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фактов коррупции среди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здраче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3.1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а организационных, разъяснительных и иных мер по соблюдению служащими и работниками организаций запретов, ограничений и требований, установленных в целях противодействия коррупции с участием общественных объединений, уставной задачей которых является участие в противодействии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овышение правового сознания, правовой культуры муниципальных служащих , формирование отрицательного отношения к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здрачевского сельсовета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3"/>
              <w:rPr/>
            </w:pPr>
            <w:r>
              <w:rPr>
                <w:sz w:val="28"/>
                <w:szCs w:val="28"/>
              </w:rPr>
              <w:t>3.2. Расширение возможностей взаимодействия органов местного самоуправления МО «Ноздрачевский сельсовет» Курского района Курской области и обще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ежегодных встреч руководящих работников Администрации Ноздрачевского сельсовета с население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об итогах работы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здраче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Привлечение представителей общественности к участию в работе советов, комиссий, рабочих групп органов местного самоуправления МО «Ноздрачевский сельсовет»,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консультативная деятельность и обеспечение обществен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 Администрация Ноздрачевского сельсовета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Обеспечение открытости органов местного самоуправ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Размещение в соответствии с законодательством в информационно-телекоммуникационной сети «Интернет» сведений о доходах, расходах, об имуществе и обязательствах имущественного характера лиц, замещающих муниципальные должности , муниципальных служащих , лиц, замещающих муниципальные должнос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ткрытости и публичности деятельности  органов местного само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здрачевского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Размещение информации о проводимых антикоррупционных мероприятиях на официальных сайтах органов местного самоуправления  в средствах массовой информации, в том числе с доведением до граждан информации о порядке обращения в органы внутренних дел, прокуратуры по фактам совершения коррупционных правонарушений, контактных телефонах довер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проводимых антикоррупционн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Администрация Ноздрачевского сельсовета СУ СК России по Курской области (по согласованию), 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прокуратура Курского района (по согласованию), 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УМВД России по Курскому району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3.3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СМИ в широком освещении мер по противодействию коррупции, принимаемых органами местного самоупра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бще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3.3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Информирование населения  о порядке, способах и условиях получения государственных и муниципальных услуг, о действующем законодательстве, регламентирующем порядок предоставления таких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аселением информации о государственных и муниципальных услуг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Размещение в соответствии с законодательством в информационно-телекоммуникационной сети «Интернет» сведений о доходах, об имуществе и обязательствах имущественного характера руководителей организаций, подведомственных органам местного самоуправления МО «Ноздрачевский сельсовет» Курского района,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ткрытости и публичности деятельности органов местного само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3"/>
              <w:rPr/>
            </w:pPr>
            <w:r>
              <w:rPr>
                <w:sz w:val="28"/>
                <w:szCs w:val="28"/>
              </w:rPr>
              <w:t>3.4. Оценка деятельности органов местного самоуправления по реализации антикоррупционных мероприят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3.4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ступающих обращений граждан о фактах коррупции со стороны лиц, замещающих муниципальные должности, муниципальных служащих , руководителей учреждений, подведомственных органам местного самоуправления  для выявления сфер деятельности наиболее подверженным коррупционным проявления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ветственности и исполнительской дисциплины должностных лиц органов местного самоуправления, муниципальных служащих, руководителей учреждений, подведомственных органам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ышение качества предоставления государственных и муниципальных услуг и исключение риска коррупции при их предоставлен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ражданам бесплатной юридической помощи в виде правового консультирования, в том числе бесплатное юридическое консультирование заявителей по вопросам предоставления государственных и муниципальных услуг, предоставляемых на базе ОБУ «МФЦ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ждан бесплатной юридической помощью, правовая поддержка получателей государственных и муниципальных услуг, предоставляемых на базе ОБУ «МФ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БУ «МФЦ»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должение разработки и внедрения административных регламентов предоставления муниципальных услуг, исполнения муниципальных функ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Упорядочение процедуры предоставления муниципальных услуг, исполнения муниципаль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в местах приема граждан об ответственности за незаконное вознаграждение должностных л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и предупреждение коррупционных про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рганы местного самоуправления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БУ «МФЦ» (по согласованию)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. Меры по устранению условий, способствующих совершению коррупционных правонарушений, с которыми граждане встречаются наиболее часто, снижение риска и уровня «бытовой» корруп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должение разъяснительной работы в подведомственных организациях по недопустимости нарушения антикоррупционного законодательства и об ответственности за такие наруш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Информирование работников муниципальных организаций об антикоррупционн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Информирование общественности о выявленных фактах «бытовой»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проводимых антикоррупционн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 поддержание в актуальном состоянии специальных информационных стендов и иных форм представления информации антикоррупционного содерж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мерах, направленных на снижение уровня коррупционных про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организации, подведомственные органам местного самоуправле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Ведение мониторинга обращений граждан о проявлениях «бытовой»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ценка уровня «бытовой»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в организациях, подведомственных органам местного самоуправления МО «Ноздрачевский сельсовет» Курского района, по ознакомлению вновь принятых работников с нормами антикоррупционного законодатель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«бытовой»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рганизации, подведомственные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ам местного самоуправления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360" w:top="113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92725</wp:posOffset>
              </wp:positionH>
              <wp:positionV relativeFrom="paragraph">
                <wp:posOffset>16319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2.8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292725</wp:posOffset>
              </wp:positionH>
              <wp:positionV relativeFrom="paragraph">
                <wp:posOffset>16319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2.8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56:00Z</dcterms:created>
  <dc:creator>User</dc:creator>
  <dc:description/>
  <cp:keywords/>
  <dc:language>en-US</dc:language>
  <cp:lastModifiedBy>User</cp:lastModifiedBy>
  <cp:lastPrinted>2017-03-22T13:45:00Z</cp:lastPrinted>
  <dcterms:modified xsi:type="dcterms:W3CDTF">2017-05-04T09:32:00Z</dcterms:modified>
  <cp:revision>6</cp:revision>
  <dc:subject/>
  <dc:title>Документ предоставлен КонсультантПлюс</dc:title>
</cp:coreProperties>
</file>